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O1206_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echnológia szerepe az oktatásb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llgató ismerje meg az információs technológiák szerepét a kommunikációban, munkában, szórakozásban. Használja biztosan a tanítást és tanulást segítő eszközöket (manipulációs eszközök, számítógép, internet, interaktív tábla), és ismerje meg ezek integrált alkalmazási lehetőség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Bemutató ó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9:00Z</dcterms:created>
  <dc:creator>User</dc:creator>
  <dc:description/>
  <cp:keywords/>
  <dc:language>en-US</dc:language>
  <cp:lastModifiedBy>User</cp:lastModifiedBy>
  <dcterms:modified xsi:type="dcterms:W3CDTF">2024-03-07T14:39:00Z</dcterms:modified>
  <cp:revision>2</cp:revision>
  <dc:subject/>
  <dc:title>OMT1205L_00</dc:title>
</cp:coreProperties>
</file>